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tabs>
          <w:tab w:val="clear" w:pos="708"/>
          <w:tab w:val="left" w:pos="966" w:leader="none"/>
        </w:tabs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tabs>
          <w:tab w:val="clear" w:pos="708"/>
          <w:tab w:val="left" w:pos="966" w:leader="none"/>
        </w:tabs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«О патронатной семье 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66" w:leader="none"/>
        </w:tabs>
        <w:spacing w:lineRule="auto" w:line="360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оект закона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Закон Ульяновской области «О патронатной семье в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далее – законопроект)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разработан по предложению Комитета по социальной политике, государственному строительству, местному самоуправлению и развитию гражданского общества Законодательного Собрания Ульяновской области шестого созыва (письмо от 13.01.2023 № 05-03/15)  в целях совершенствования терминологии, используемой в Законе Ульяновской области от 04.02.2009 </w:t>
        <w:br/>
        <w:t xml:space="preserve">№ 07-ЗО «О патронатной семье в Ульяновской области» (далее – Закон Ульяновской области № 07-ЗО). 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тношения, связанные с передачей детей-сирот и детей, оставшихся без попечения родителей (далее – дети-сироты), на воспитание в патронатные семь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Круг лиц, на которых распространяется действие законопроекта – патронатные воспитатели, проживающие на территории Ульяновской области, в семьях которых воспитываются дети-сироты, являющиеся воспитанниками организаций для детей-сирот и детей, оставшихся без попечения родителей (далее – организации для детей-сирот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Законопроектом предлагается конкретизировать исполнительный орган Ульяновской области, уполномоченный определять организации для </w:t>
        <w:br/>
        <w:t xml:space="preserve">детей-сирот, осуществляющие передачу детей-сирот в патронатную семью. </w:t>
        <w:br/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21.12.2021 № 414-ФЗ «Об общих принципах организации публичной власти в субъектах Российской Федерации» исключаются слова «государственной власти» из формулировки «исполнительный орган государственной власти Ульянов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Также законопроектом предлагается привести терминологию, указанную в Законе Ульяновской области № 07-ЗО, в соответствие с законодательством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 части 3 статьи 6 слово «уровня» заменить словами «темпов роста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абзац второй статьи 8 излагается в новой реда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тношения в сфере социальной поддержки детей-сирот и не потребует проведения оценки социально-экономической эффективности проект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законопроект не имеет переходных положений и предполагает вступление в силу в установленном порядке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является референт департамента защиты прав и интересов детей Министерства социального развития Ульяновской области Бадыкшина Наталья Леонидовна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Министр социального развития 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50:00Z</dcterms:created>
  <dc:creator>SamLab.ws</dc:creator>
  <dc:description/>
  <cp:keywords/>
  <dc:language>en-US</dc:language>
  <cp:lastModifiedBy>Кантемир Инна Юрьевна</cp:lastModifiedBy>
  <cp:lastPrinted>2023-03-13T14:23:00Z</cp:lastPrinted>
  <dcterms:modified xsi:type="dcterms:W3CDTF">2023-03-13T10:34:00Z</dcterms:modified>
  <cp:revision>24</cp:revision>
  <dc:subject/>
  <dc:title>Пояснительная записка</dc:title>
</cp:coreProperties>
</file>